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К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.08.2023г.</w:t>
        <w:tab/>
        <w:tab/>
        <w:tab/>
        <w:tab/>
        <w:t>с. Городок</w:t>
        <w:tab/>
        <w:tab/>
        <w:tab/>
        <w:tab/>
        <w:t xml:space="preserve">№ 114-рс 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79" w:leader="none"/>
        </w:tabs>
        <w:ind w:right="1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94-рс от 22.12.2022г. Городокского сельсовета Минусинского района «О бюджете Городокского сельсовета Минусинского района на 2023 год и плановый период 2024-2025 годов» (в редакции решения 95-рс от 25.01.2023г., 106-рс от 26.04.2023г.)</w:t>
      </w:r>
    </w:p>
    <w:p>
      <w:pPr>
        <w:pStyle w:val="Normal"/>
        <w:tabs>
          <w:tab w:val="clear" w:pos="708"/>
          <w:tab w:val="left" w:pos="7513" w:leader="none"/>
        </w:tabs>
        <w:ind w:right="16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1135"/>
        <w:jc w:val="both"/>
        <w:rPr/>
      </w:pPr>
      <w:r>
        <w:rPr>
          <w:sz w:val="28"/>
          <w:szCs w:val="28"/>
        </w:rPr>
        <w:t xml:space="preserve">В связи с возникшей необходимостью в ходе исполнения бюджета поселения внести изменения и дополнения в решение № 94-рс от 22.12.2022г. «О бюджете Городокского сельсовета Минусинского района на 2023 год и плановый период 2024-2025 годы», Городокский сельский Совет депутатов РЕШИЛ: </w:t>
      </w:r>
    </w:p>
    <w:p>
      <w:pPr>
        <w:pStyle w:val="Normal"/>
        <w:autoSpaceDE w:val="false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 xml:space="preserve">Статью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бюджета сельсовета в сумме 68 162 549,6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сельсовета в сумме 69 162 549,5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бюджета сельсовета в сумме 816 092,8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816 092,86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1. прогнозируемый общий объем доходов бюджета сельсовета на 2024 год в сумме 9 252 375,00 рублей и на 2025 год в сумме 9 642 551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2.   общий объем расходов бюджета сельсовета на 2024 год в сумме     9 252 375,00 рублей, в том числе условно утвержденные расходы в сумме   211 416,00 рублей, и на 2025 год в сумме 9 642 551,00 рублей, в том числе условно утвержденные расходы в сумме 439 95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4 год в сумме 0,00 рублей и на 2025 год в сумме 0,00 рублей согласно приложению 1 к настоящему Решению.»</w:t>
      </w:r>
    </w:p>
    <w:p>
      <w:pPr>
        <w:pStyle w:val="Style18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ab/>
        <w:t xml:space="preserve">Статью 10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на 2023 год 880 967,00 рублей, на 2024 -2025 годы по 854 062,00 рублей ежегод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согласно приложению 6 к настоящему Решению.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ю 1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«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4 года, на 1 января 2025 года и на 1 января 2026 года равным 0,0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4 года, на 1 января 2025 года, на 1 января 2026 года равным 0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предельный объем муниципального внутреннего долга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3 год в размере 2 262 514,00 рублей; на 2024 год 1 536 049,00 рублей; на 2025 год 1 592 988,00 рублей.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, что предельный объем расходов на обслуживание муниципального внутреннего долга в 2022 году не должен превышать 0 рублей, в 2023 году – 0,00 рублей, в 2024 году – 0,00 рублей. </w:t>
        <w:tab/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грамму муниципальных внутренних заимствований Городо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и плановый период 2024-2025 годов согласно приложению 7 к настоящему Решению.»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ind w:lef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я 1,2,3,4,5,6,7 к решению Городокского сельского Совета депутатов Минусинского района № 94-рс от 22.12.2022г. «О бюджете Городокского сельсовета Минусинского района на 2023 год и плановый период 2024-2025 годы» изложить в редакции согласно приложениям 1,2,3,4,5,6,7 к настоящему решению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ind w:left="0"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в официальном издании «Ведомости органов муниципального образования «Городокский сельсовет» и применяется к правоотношениям, возникшим с 01 января 2023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Савин Л.Г.</w:t>
      </w:r>
      <w:bookmarkStart w:id="0" w:name="RANGE!A1%3AF20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>Тощев А.В.</w:t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36:00Z</dcterms:created>
  <dc:creator>ChernishevaT</dc:creator>
  <dc:description/>
  <cp:keywords/>
  <dc:language>en-US</dc:language>
  <cp:lastModifiedBy>UserNT</cp:lastModifiedBy>
  <cp:lastPrinted>2023-08-14T16:14:00Z</cp:lastPrinted>
  <dcterms:modified xsi:type="dcterms:W3CDTF">2023-08-14T09:14:00Z</dcterms:modified>
  <cp:revision>41</cp:revision>
  <dc:subject/>
  <dc:title> </dc:title>
</cp:coreProperties>
</file>