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ОК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2.12.2022г.</w:t>
        <w:tab/>
        <w:tab/>
        <w:tab/>
        <w:tab/>
        <w:t>с. Городок</w:t>
        <w:tab/>
        <w:tab/>
        <w:tab/>
        <w:tab/>
        <w:t xml:space="preserve">№94-рс 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О бюджете Городокского сельсов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инусинского района на 2023 год и планов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4-2025 годов»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овета на 2023 год и плановый период 2024 - 2025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овета на 2023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1. прогнозируемый общий объем доходов бюджета сельсовета в сумме 62 251 085,0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сельсовета в сумме 62 251 085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3. дефицит бюджета сельсовета в сумме 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4. источники внутреннего финансирования дефицита бюджета сельсовета в сумме 0,00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сельсовета на 2024 год и на 2025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1. прогнозируемый общий объем доходов бюджета сельсовета на 2024 год в сумме 8 999 275,00 рублей и на 2025 год в сумме 9 361 351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2.   общий объем расходов бюджета сельсовета на 2024 год в сумме     8 999 275,00 рублей, в том числе условно утвержденные расходы в сумме   211 416,00 рублей, и на 2025 год в сумме 9 361 351,00 рублей, в том числе условно утвержденные расходы в сумме 439 952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3. дефицит бюджета сельсовета на 2024 год в сумме 0,00 рублей и на 2025 год в сумме 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4. источники внутреннего финансирования дефицита бюджета сельсовета на 2024 год в сумме 0,00 рублей и на 2025 год в сумме 0,00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бюджета сельсовета на 2023 год и плановый период 2024 - 2025 годов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доходы бюджета сельсовета на 2023 год и плановый период 2024 - 2025 годов,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3 год и плановый период 2024 – 2025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ведомственную структуру расходов бюджета сельсовета на 2023 год и плановый период 2024-2025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bCs/>
          <w:sz w:val="28"/>
          <w:szCs w:val="28"/>
        </w:rPr>
        <w:t xml:space="preserve">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Городок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3 год и плановый период 2024-2025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Городок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твердить общий объем средств бюджета сельсовета на исполнение публичных нормативных обязательств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3 год и плановый период 2024-2025 годов по 0,00 рублей ежегодно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 Изменение показателей сводной бюджетной росписи бюджета сельсовета в 2023 году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руководитель финансового управления администрации Минусинского района, на основании соглашения о передаче части полномочий органов местного самоуправления сельсовета органам местного самоуправления Минусинского района, вправе в ходе исполнения настоящего Решения вносить изменения в сводную бюджетную роспись бюджета сельсовета на 2023 год и плановый период 2024-2025 с последующим внесением изменений в настоящее Решение: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 на сумму средств межбюджетных трансфертов, передаваемых из 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дминистрации Минусинского района, а также соглашений, заключенных с главными распорядителями средств краевого бюджета, так 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в пределах общего объема средств, предусмотренных настоящим Решением для финансирования мероприятий в рамках одной муниципальной программы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3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4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сельсовета, в пределах общего объема средств, предусмотренных   бюджетом сельсовета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 Индексация размеров денежного вознаграждения лиц, замещающих муниципальные должности, и окладов денежного содержания муниципальных служащих Городок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ры денежного вознаграждения лиц, замещающих муниципальные должности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размеры окладов денежного содержания по должностям муниципальной службы, проиндексированные в 2020, 2022 годах увеличиваются (индексируются)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2023 году на 5,5 процента с 1 октября 2023 год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плановом периоде 2024 – 2025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 Общая предельная штатная численность муниципальных служащих Городок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ая предельная штатная численность муниципальных служащих сельсовета, принятая к финансовому обеспечению в 2023 году и плановом периоде 2024-2025 годов, составляет 4 штатных единиц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Индексация заработной платы работников органов местного самоуправления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работная плата работников органов местного самоуправления, переведённых на новую систему оплаты труда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в 2023 году на 5,5 процента с 1 октября 2023 г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овом периоде 2024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2025 годов на коэффициент, равный 1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бюджета сельсовета в 2023 году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ить, что не использованные по состоянию на 1 января 2023 года остатки межбюджетных трансфертов, предоставляемых бюджету Минусинского </w:t>
      </w:r>
      <w:r>
        <w:rPr>
          <w:szCs w:val="28"/>
        </w:rPr>
        <w:t>района</w:t>
      </w:r>
      <w:r>
        <w:rPr>
          <w:sz w:val="28"/>
          <w:szCs w:val="28"/>
        </w:rPr>
        <w:t xml:space="preserve"> в форме иных межбюджетных трансфертов, имеющих целевое назначение, подлежат возврату в бюджет сельского поселения в течение первых 10 рабочих дней 2023 года.</w:t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2. Остатки средств бюджета сельсовета на 1 января 2023 года в полном объеме, за исключением неиспользованных остатков межбюджетных трансфертов, полученных из краевого и районн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3 году.</w:t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за счет утвержденных бюджетных ассигнований </w:t>
        <w:br/>
        <w:t>на 2023 год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Иные межбюджетные трансферты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Направить бюджету муниципального района иные межбюджетные трансферты на осуществление части полномочий по решению вопросов местного значения поселения, в соответствии с заключёнными соглашениями   на 2023 -2025 годы по 854 062,00 рублей ежегодно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еречень и объём расходов на выполнение полномочий, переданных органом местного самоуправления повеления муниципальному району на основании заключённых соглашений согласно приложению 6 к настоящему Решению.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езервный фонд администрации Городок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Установить, что в расходной части бюджета сельсовета предусматривается резервный фонд администрации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3 год в сумме 10 000,00 рублей, на 2024 год -  0,00 рублей, на 2025 год – 0,00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ежеквартально информирует Городок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й Совет депутатов о расходовании средств резервного фон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Расходование средств резервного фонда осуществляется в порядке, установленном администрацией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Дорожный фонд Городок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3 год в сумме 52 927 406,00 рублей, на 2024 год 703 100,00 рублей и на 2025 год 744 40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при определении объема бюджетных ассигнований дорожного фонда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лог на доходы физических лиц, подлежащий зачислению в местный бюджет, учитывается в 2023 году в сумме 0,00 рублей, в 2024 году - 0,00 рублей, в 2025 году – 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татья 13. Муниципальный внутренний долг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становить верхний предел муниципального внутреннего долга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1 января 2024 года, на 1 января 2025 года и на 1 января 2026 года равным 0,00 рублей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. Установить верхний предел муниципального внутреннего долга по муниципальным гарантиям по состоянию на 1 января 2024 года, на 1 января 2025 года, на 1 января 2026 года равным 0,00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 предельный объем муниципального внутреннего долга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3 год в размере 1 616 067,00 рублей; на 2024 год 1 536 049,00 рублей; на 2025 год 1 592 988,00 рублей.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становить, что предельный объем расходов на обслуживание муниципального внутреннего долга в 2022 году не должен превышать 0 рублей, в 2023 году – 0,00 рублей, в 2024 году – 0,00 рублей. </w:t>
        <w:tab/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ограмму муниципальных внутренних заимствований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3 и плановый период 2024-2025 годов согласно приложению 7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 Вступление в силу настоящего Реш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Настоящее решение вступает в силу со дня его официального опубликования в официальном издании «Ведомости органов муниципального образования «Городокский сельсовет» и применяется к правоотношениям, возникшим с 01 января 2023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г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>Савин Л.Г.</w:t>
      </w:r>
      <w:bookmarkStart w:id="0" w:name="RANGE!A1%3AF20"/>
      <w:bookmarkEnd w:id="0"/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>Тощев А.В.</w:t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36:00Z</dcterms:created>
  <dc:creator>ChernishevaT</dc:creator>
  <dc:description/>
  <cp:keywords/>
  <dc:language>en-US</dc:language>
  <cp:lastModifiedBy>NT</cp:lastModifiedBy>
  <cp:lastPrinted>2022-12-27T14:31:00Z</cp:lastPrinted>
  <dcterms:modified xsi:type="dcterms:W3CDTF">2022-12-27T07:31:00Z</dcterms:modified>
  <cp:revision>30</cp:revision>
  <dc:subject/>
  <dc:title> </dc:title>
</cp:coreProperties>
</file>