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К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9.12.2023г.</w:t>
        <w:tab/>
        <w:tab/>
        <w:tab/>
        <w:tab/>
        <w:t>с. Городок</w:t>
        <w:tab/>
        <w:tab/>
        <w:tab/>
        <w:tab/>
        <w:t xml:space="preserve">№ 121-рс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79" w:leader="none"/>
        </w:tabs>
        <w:ind w:right="1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94-рс от 22.12.2022г. Городокского сельсовета Минусинского района «О бюджете Городокского сельсовета Минусинского района на 2023 год и плановый период 2024-2025 годов» (в редакции решения 95-рс от 25.01.2023г., 106-рс от 26.04.2023г., 114-рс от 14.08.2023г.)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1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никшей необходимостью в ходе исполнения бюджета поселения решение № 94-рс от 22.12.2022г. «О бюджете Городокского сельсовета Минусинского района на 2023 год и плановый период 2024-2025 годы» (с изменениями), Городокский сельский Совет депутатов решил изложить в следующей редакции: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бюджета сельсовета в сумме 69 347 164,59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сельсовета в сумме 70 163 257,45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бюджета сельсовета в сумме 816 096,8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816 092,86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1. прогнозируемый общий объем доходов бюджета сельсовета на 2024 год в сумме 9 252 375,00 рублей и на 2025 год в сумме 9 642 551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2.   общий объем расходов бюджета сельсовета на 2024 год в сумме     9 252 375,00 рублей, в том числе условно утвержденные расходы в сумме   211 416,00 рублей, и на 2025 год в сумме 9 642 551,00 рублей, в том числе условно утвержденные расходы в сумме 439 95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4 год в сумме 0,00 рублей и на 2025 год в 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3 год и плановый период 2024 - 2025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 – 2025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Городок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и плановый период 2024-2025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бщий объем средств бюджета сельсовета на исполнение публичных нормативных обязательств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и плановый период 2024-2025 годов по 0,00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Изменение показателей сводной бюджетной росписи бюджета сельсовета в 2023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органов местного самоуправления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3 год и плановый период 2024-2025 с последующим внесением изменений в настоящее Решение: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ндексация размеров денежного вознаграждения лиц, замещающих муниципальные должности, и окладов денежного содержания муниципальных служащих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окского сельсовета, размеры окладов денежного содержания по должностям муниципальной службы, проиндексированные в 2020, 2022 годах увеличиваются (индексируютс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23 году на 6,3 процента с 1 июля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лановом периоде 2024 – 2025 годов на коэффициент, равный 1.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Общая предельная штатная численность муниципальных служащих Городок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3 году и плановом периоде 2024-2025 годов, составляет 4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на 6,3 процента с 1 июля 2023 г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2024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5 годов на коэффициент, равный 1.»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сельсовета в 2023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, что не использованные по состоянию на 1 января 2023 года остатки межбюджетных трансфертов, предоставляемых бюджету Минусинского </w:t>
      </w:r>
      <w:r>
        <w:rPr>
          <w:szCs w:val="28"/>
        </w:rPr>
        <w:t>района</w:t>
      </w:r>
      <w:r>
        <w:rPr>
          <w:sz w:val="28"/>
          <w:szCs w:val="28"/>
        </w:rPr>
        <w:t xml:space="preserve"> в форме иных межбюджетных трансфертов, имеющих целевое назначение, подлежат возврату в бюджет сельского поселения в течение первых 10 рабочих дней 2023 года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бюджета сельсовета на 1 января 2023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за счет утвержденных бюджетных ассигнований </w:t>
        <w:br/>
        <w:t>на 2023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на 2023 год 880 967,00 рублей, на 2024 -2025 годы по 854 062,00 рублей ежегод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согласно приложению 6 к настоящему Решению.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администрации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сумме 10 000,00 рублей, на 2024 год - 0,00 рублей, на 2025 год – 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ежеквартально информирует Городок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в сумме 54 427 109,57 рублей, на 2024 год 703 100,00 рублей и на 2025 год 744 4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лог на доходы физических лиц, подлежащий зачислению в местный бюджет, учитывается в 2023 году в сумме 350 000,00 рублей, в 2024 году - 0,00 рублей, в 2025 году –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Городокского сельсовета за счет иных поступлений в местный бюджет, подлежащих зачислению в местный бюджет, учитывается в 2023 году в сумме 490 261,33 рублей, в 2024 году - 0,00 рублей, в 2025 году –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1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4 года, на 1 января 2025 года и на 1 января 2026 года равным 0,0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4 года, на 1 января 2025 года, на 1 января 2026 года равным 0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становить, что предельный объем расходов на обслуживание муниципального внутреннего долга в 2022 году не должен превышать 0 рублей, в 2023 году – 0,00 рублей, в 2024 году – 0,00 рублей. </w:t>
        <w:tab/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и плановый период 2024-2025 годов 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Настоящее решение вступает в силу со дня его официального опубликования в официальном издании «Ведомости органов муниципального образования «Городокский сельсовет» и применяется к правоотношениям, возникшим с 01 января 2023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Савин Л.Г.</w:t>
      </w:r>
      <w:bookmarkStart w:id="0" w:name="RANGE!A1%3AF20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>Тощев А.В.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36:00Z</dcterms:created>
  <dc:creator>ChernishevaT</dc:creator>
  <dc:description/>
  <cp:keywords/>
  <dc:language>en-US</dc:language>
  <cp:lastModifiedBy>UserNT</cp:lastModifiedBy>
  <cp:lastPrinted>2023-12-18T16:40:00Z</cp:lastPrinted>
  <dcterms:modified xsi:type="dcterms:W3CDTF">2023-12-18T09:41:00Z</dcterms:modified>
  <cp:revision>39</cp:revision>
  <dc:subject/>
  <dc:title> </dc:title>
</cp:coreProperties>
</file>